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32767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творення робочої групи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статтею 26 Закон України «П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творити робочу групу для розроблення Порядку розподілу земельних ділянок між учасниками бойових дій, які брали безпосередню участь в антитерористичній операції та сім’ями, члени яких загинули під час участі в  антитерористичній операції та передачі земельних ділянок безоплатно у власність у складі :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голова робочої групи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5580"/>
      </w:tblGrid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Куз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-13" w:firstLine="121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, голова постійної комісії міської ради з питань будівництва та земельних відносин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тупник голови робочої груп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Полицьк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163" w:leader="none"/>
              </w:tabs>
              <w:snapToGrid w:val="false"/>
              <w:spacing w:lineRule="auto" w:line="240" w:before="0" w:after="200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екретар робочої групи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ь Горді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рина Люкля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талій Лучко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 Мащак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атолій Собчу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ій Чернишов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Черепі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Кіндрат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 Куз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архітектор міс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Мельн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земельного відділу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 Коца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відділу організаційно-правової роботи ради-юрис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гор Очкур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омадський активіс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Стовба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голови ГО «Сім’я захисника»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Пилип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ій Лях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Євген Цимбаліст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</w:tbl>
    <w:p>
      <w:pPr>
        <w:pStyle w:val="Normal"/>
        <w:spacing w:lineRule="auto" w:line="240"/>
        <w:ind w:left="708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бочий групі розробити Порядок розподілу земельних ділянок між учасниками бойових дій, які брали безпосередню участь в антитерористичній операції та сім’ями, члени яких загинули під час участі в  антитерористичній операції та передачі земельних ділянок безоплатно у власність і подати на затвердження міської рад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4T07:02:00Z</dcterms:modified>
  <cp:revision>4</cp:revision>
  <dc:subject/>
  <dc:title>УКРАЇНА</dc:title>
</cp:coreProperties>
</file>